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</w:rPr>
      </w:pPr>
      <w:r>
        <w:rPr>
          <w:rFonts w:cs="ComicSansMS-Bold" w:ascii="ComicSansMS-Bold" w:hAnsi="ComicSansMS-Bold"/>
          <w:b/>
          <w:bCs/>
          <w:sz w:val="28"/>
          <w:szCs w:val="28"/>
        </w:rPr>
        <w:t>FOUNDING DOCUMENTS TREASURE HUNT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</w:rPr>
      </w:pPr>
      <w:r>
        <w:rPr>
          <w:rFonts w:cs="ComicSansMS-Bold" w:ascii="ComicSansMS-Bold" w:hAnsi="ComicSansMS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Learning Objective(s): The student will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1. Identify passages from the English Bill of Rights, Magna Carta, th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Mayflower Compact, and the United States Declaration of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Independence;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2. Paraphrase the passage into today’s language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TimesNewRomanMS" w:hAnsi="TimesNewRomanMS" w:cs="TimesNewRomanMS"/>
        </w:rPr>
      </w:pPr>
      <w:r>
        <w:rPr>
          <w:rFonts w:cs="ComicSansMS" w:ascii="ComicSansMS" w:hAnsi="ComicSansMS"/>
        </w:rPr>
        <w:t>Historical Nonfiction Documents</w:t>
      </w:r>
    </w:p>
    <w:p>
      <w:pPr>
        <w:pStyle w:val="Normal"/>
        <w:autoSpaceDE w:val="false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b/>
        </w:rPr>
        <w:t>Materials Needed</w:t>
      </w:r>
      <w:r>
        <w:rPr>
          <w:rFonts w:cs="ComicSansMS" w:ascii="ComicSansMS" w:hAnsi="ComicSansMS"/>
        </w:rPr>
        <w:t>: Copies of the “Founding Documents Treasure Hunt” worksheet,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copies of the Magna Carta, Mayflower Compact, English Bill of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Rights, and the United States Declaration of Independence.</w:t>
      </w:r>
    </w:p>
    <w:p>
      <w:pPr>
        <w:pStyle w:val="Normal"/>
        <w:autoSpaceDE w:val="false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b/>
        </w:rPr>
        <w:t>Vocabulary</w:t>
      </w:r>
      <w:r>
        <w:rPr>
          <w:rFonts w:cs="ComicSansMS" w:ascii="ComicSansMS" w:hAnsi="ComicSansMS"/>
        </w:rPr>
        <w:t>: Compact, declaration</w:t>
      </w:r>
    </w:p>
    <w:p>
      <w:pPr>
        <w:pStyle w:val="Normal"/>
        <w:autoSpaceDE w:val="false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  <w:t>Teaching Strategy: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1. Pass out copies of the texts of the Magna Carta, the Mayflower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Compact, English Bill of Rights, and the United States Declaration of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Independence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2. Using the quotations on the worksheet, have the students individually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or in groups identify the source of the quotation and paraphrase th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quotation in today’s language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3. Once the work sheet has been completed the students will share their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paraphrase of the quote with the entire class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  <w:t>Answers: 1. A; 2.B; 3. D; 4. C; 5. C; 6. A; 7. C; 8. D; 9. D; 10. D; 11. C; 12. A; 13. B; 14. D;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  <w:t>15. C; 16. C; 17. A; 18. A; 19. D; 20. C; 21. A; 22. B; 23. C; 24. D; 25. C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  <w:t>See Next Page! SG (Small Group Activity)</w:t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2"/>
          <w:szCs w:val="22"/>
        </w:rPr>
      </w:pPr>
      <w:r>
        <w:rPr>
          <w:rFonts w:cs="ComicSansMS" w:ascii="ComicSansMS" w:hAnsi="ComicSansMS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b/>
          <w:sz w:val="22"/>
          <w:szCs w:val="22"/>
        </w:rPr>
        <w:t>Extension :</w:t>
      </w:r>
      <w:r>
        <w:rPr>
          <w:rFonts w:cs="ComicSansMS" w:ascii="ComicSansMS" w:hAnsi="ComicSansMS"/>
          <w:sz w:val="22"/>
          <w:szCs w:val="22"/>
        </w:rPr>
        <w:t xml:space="preserve"> Have students </w:t>
      </w:r>
      <w:r>
        <w:rPr>
          <w:rFonts w:cs="ComicSansMS" w:ascii="ComicSansMS" w:hAnsi="ComicSansMS"/>
        </w:rPr>
        <w:t>identify corresponding passage in the Texas or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he United States Constitution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</w:rPr>
      </w:pPr>
      <w:r>
        <w:rPr>
          <w:rFonts w:cs="ComicSansMS-Bold" w:ascii="ComicSansMS-Bold" w:hAnsi="ComicSansMS-Bold"/>
          <w:b/>
          <w:bCs/>
          <w:sz w:val="28"/>
          <w:szCs w:val="28"/>
        </w:rPr>
        <w:t>FOUNDING DOCUMENTS TREASURE HUNT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sz w:val="25"/>
          <w:szCs w:val="25"/>
        </w:rPr>
        <w:t xml:space="preserve">DIRECTIONS: </w:t>
      </w:r>
      <w:r>
        <w:rPr>
          <w:rFonts w:cs="ComicSansMS" w:ascii="ComicSansMS" w:hAnsi="ComicSansMS"/>
        </w:rPr>
        <w:t>Locate each of the following quotations from the summaries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of the early English laws. Indicate in the space provided from which law th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quotation comes (use the letters preceding the laws). Finally, paraphras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he quotation in today’s language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A. THE MAGNA CARTA, 1215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B. THE MAYFLOWER COMPACT, 1620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C. ENGLISH BILL OF RIGHTS, 1689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D. THE UNITED STATES DECLARATION OF INDEPENDENCE,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1776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1. ". . . English Church shall be free, and shall have her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whole rights and her liberties inviolable;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2. “[We do] covenant and combine ourselves together into a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civil body politic for our better ordering and preservation and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furtherance of the ends aforesaid;”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3. “When in the Course of human Events, it becomes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necessary for one People to dissolve the Political Bands which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have connected them with another ….”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4. ". . . [R]aising or keeping a standing army within th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kingdom in time of peace, unless it be with consent of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Parliament, is against law . . . .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5. ". . . [S]uspending of laws or the execution of laws by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regal authority without consent of Parliament is illegal;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6. "All merchants shall have safety and security in coming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into England, and going out of England, and in staying in and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raveling through England . . . .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7. ". . . [F]or redress of all grievances and for the amending,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trengthening, and preserving of the laws, Parliaments ought to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be held frequently . . . .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8. “We hold these Truths to be self-evident, that all Men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are created equal, that they are endowed by their Creator with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certain unalienable Rights ….”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9. “He has dissolved Representative Houses repeatedly, for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opposing with manly Firmness his Invasions on the Rights of th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People.”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10. In every stage of these Oppressions we have Petitioned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for Redress in the most humble Terms ….”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11. ". . . [J]urors who pass upon men in trials for high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reason ought to be freeholders;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12. "No freeman shall be seized, imprisoned, dispossessed,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outlawed, or exiled, or in any way destroyed . . . .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13. “[T]o enact, constitute, and frame such just and equal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laws, ordinances, acts, constitutions, and offices from time to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ime, as shall be thought most meet and convenient for th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general good of the colony ….”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14. “He has kept among us, in Times of Peace, Standing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Armies, without the consent of our Legislatures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15. ". . . [L]evying money for or to the use of the crown by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pretense of prerogative without grant of Parliament . . . is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illegal;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16. ". . . [E]xcessive bail ought not to be required, nor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excessive fines imposed, nor cruel and unusual punishments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inflicted.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17. "No scutage nor aid shall be imposed in our kingdom,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unless by the common council of our kingdom . . . .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18. "No bailiff, for the future, shall put any man to his law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upon his own simple affirmation, without credible witnesses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produced for that purpose.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19. “For suspending our own Legislatures, and declaring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hemselves invested with Power to legislate for us in all Cases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whatsoever.”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20. ". . . [F]reedom of speech and debates or proceedings in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Parliament ought not to be impeached or questioned in any court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or place out of Parliament;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21. ". . . [W]e firmly command that the Church of England b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free . . . .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22. “In Witness whereof, we have hereunto subscribed our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names at Cape Cod ….”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23. ". . . [E]lection of members of Parliament ought to b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free;"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24. “…[W]e mutually pledge to each other our Lives, our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Fortunes, and our sacred Honor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__ 25. ". . . [I]t is the right of the subjects to petition the king,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and all commitments and prosecutions for such petitioning are</w:t>
      </w:r>
    </w:p>
    <w:p>
      <w:pPr>
        <w:pStyle w:val="Normal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illegal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ComicSansMS">
    <w:charset w:val="00"/>
    <w:family w:val="swiss"/>
    <w:pitch w:val="default"/>
  </w:font>
  <w:font w:name="TimesNewRoman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0:00:00Z</dcterms:created>
  <dc:creator>Barbara Vogt</dc:creator>
  <dc:description/>
  <cp:keywords/>
  <dc:language>en-US</dc:language>
  <cp:lastModifiedBy>Barbara Vogt</cp:lastModifiedBy>
  <dcterms:modified xsi:type="dcterms:W3CDTF">2011-08-13T00:04:00Z</dcterms:modified>
  <cp:revision>1</cp:revision>
  <dc:subject/>
  <dc:title>FOUNDING DOCUMENTS TREASURE HUNT</dc:title>
</cp:coreProperties>
</file>